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GNOL)    </w:t>
      </w:r>
    </w:p>
    <w:tbl>
      <w:tblPr>
        <w:tblW w:w="15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6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SALUT, ÇA VA? TU N´ES PAS FRANÇAISE?</w:t>
            </w:r>
          </w:p>
        </w:tc>
        <w:tc>
          <w:tcPr>
            <w:tcW w:w="7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ESTÁS DE VACACIONES EN GRANAD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- NON, JE SUIS ICI POUR ÉTUDIER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NTOS AÑOS TIENES?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5.- IL A QUATRE-VINGT-DEUX ANS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ON MARÍA Y LAUR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S PABLO, ES MEJICANO, TIENE DIECISEIS AÑ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8.- A ELLA, LE ENCANTA EL ARTE MODERNO 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  QUI EST-CE? TU LES CONNAIS?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O ME GUSTA ASISTIR A ESPECTÁCUL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1.- QU´EST-CE QUE VOUS N´AIMEZ PAS?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N BÉLGICA, NORUEGA, ALEMANIA, INGLATERR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POR FAVOR..... MUCHAS GRACIAS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J´ADORE FAIRE DES PROMENADES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ENCANTA LEER, VER PELÍCULAS, PASEARM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0.- VOILÀ UN EURO MADAME. MERCI, AU REVOIR.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SUPUESTO, HABLO UN POCO FRANCÉ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S SU FECHA DE NACIMIENT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3.- VOTRE PRÉNOM, ÇA S´ÉCRIT COMMENT?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COMMENT EST-CE QU´IL EST ARNAUD?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 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VOY A CASA DE UN AMIGO,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I HERMANO BUSCA UN INTERCAMBIO EN EL SUR DE FRANCI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 J´AI LES CHEVEUX NOIRS ET LES YEUX BLEUS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FRANÇOIS TIENE EL PELO RUBIO Y ES ALT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OY DELGADO, TÍMIDO Y LLEVO GAFAS.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À QUELLE HEURE TU TE RÉVEILLES LE DIMANCHE?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CES EL FIN DE SEMANA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LA TARDE, ESTUDIO Y VOY A NADA HASTA LAS 10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2.- JE VAIS VOIR MON PÈRE ET MA MÈRE À PARIS.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3.-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LA MAÑANA , TRABAJO DE OCHO A TRE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4.- MA SOEUR ADORE LES SPORTS EXTRÊMES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5.- ELLE A LES CHEVEUX CHÂTAINS ET COURTS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CES DURANTE EL DÍA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ACUESTO A LAS ONCE Y MEDI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A QUÉ TE DEDICAS 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- À QUELLE HEURE TU FINIS LES COURS?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 EST-CE QUE TU FAIS SOUVENT LES COURSES?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TODOS LOS DOMINGOS, NOS PASEAMOS EN EL PARQUE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.- VOUS FAITES DE LA GYM?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.-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2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2.- ¿QUÉ DEPORTE PRACTICAS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- POURQUOI TU N´AIMES PAS FAIRE DU JOGGING?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3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- PARCE QUE C´EST FATIGANT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- NO HABLA USTED ESPAÑOL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- VOUS ÊTES FRANÇAIS OU BELGES?</w:t>
            </w:r>
          </w:p>
        </w:tc>
        <w:tc>
          <w:tcPr>
            <w:tcW w:w="7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IES Luis Bueno Crespo – Departamento de francés – </w:t>
    </w:r>
    <w:r>
      <w:rPr>
        <w:rFonts w:eastAsia="DejaVu Sans" w:cs="Arial" w:ascii="Arial" w:hAnsi="Arial"/>
        <w:sz w:val="16"/>
        <w:szCs w:val="16"/>
      </w:rPr>
      <w:t>©</w:t>
    </w:r>
    <w:r>
      <w:rPr>
        <w:rFonts w:cs="Arial" w:ascii="Arial" w:hAnsi="Arial"/>
        <w:sz w:val="16"/>
        <w:szCs w:val="16"/>
      </w:rPr>
      <w:t xml:space="preserve"> Adrián Roldán Carrette – Curso 2013-1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